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 xml:space="preserve">Topic:  </w:t>
      </w:r>
      <w:r>
        <w:rPr>
          <w:color w:val="3366FF"/>
        </w:rPr>
        <w:t>Physical Arts, Dynamic Motions, and Dance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hibit personal fitness through fundamental movement and dynamic motions during physical activit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hibit personal fitness through fundamental movement and dynamic motions during physical activi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753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7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the human body exhibit fitness through physical arts, dynamic motions, and danc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can the human body exhibit fitness through physical arts, dynamic motions, and danc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157480</wp:posOffset>
                </wp:positionV>
                <wp:extent cx="2637790" cy="25806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80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  <w:tab/>
                              <w:t>Rhythmic Movement</w:t>
                            </w:r>
                          </w:p>
                          <w:p>
                            <w:pPr>
                              <w:pStyle w:val="BodyText3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</w:rPr>
                              <w:t>10.4.9  E:  Analyze factors that impact on the relationship between regular participation in physical activity and motor skill improvement.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(Personal choice, Developmental differences, Amount of physical activity, Authentic practice)</w:t>
                            </w:r>
                          </w:p>
                          <w:p>
                            <w:pPr>
                              <w:pStyle w:val="BodyText3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</w:rPr>
                              <w:t>10.5.9  A:  Describe and apply the components of skill-related fitness to movement performance.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(Agility, Balance, Coordination, Power, Reaction Time, Speed)</w:t>
                            </w:r>
                          </w:p>
                          <w:p>
                            <w:pPr>
                              <w:pStyle w:val="BodyText3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</w:rPr>
                              <w:t>10.5.9  C:  Identify and apply practice strategies for skill improvement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3.2pt;mso-wrap-distance-left:9.05pt;mso-wrap-distance-right:9.05pt;mso-wrap-distance-top:0pt;mso-wrap-distance-bottom:0pt;margin-top:12.4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  <w:tab/>
                        <w:t>Rhythmic Movement</w:t>
                      </w:r>
                    </w:p>
                    <w:p>
                      <w:pPr>
                        <w:pStyle w:val="BodyText3"/>
                        <w:rPr>
                          <w:i w:val="false"/>
                          <w:i w:val="false"/>
                          <w:iCs w:val="false"/>
                          <w:sz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</w:rPr>
                        <w:t>10.4.9  E:  Analyze factors that impact on the relationship between regular participation in physical activity and motor skill improvement.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(Personal choice, Developmental differences, Amount of physical activity, Authentic practice)</w:t>
                      </w:r>
                    </w:p>
                    <w:p>
                      <w:pPr>
                        <w:pStyle w:val="BodyText3"/>
                        <w:rPr>
                          <w:i w:val="false"/>
                          <w:i w:val="false"/>
                          <w:iCs w:val="false"/>
                          <w:sz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</w:rPr>
                        <w:t>10.5.9  A:  Describe and apply the components of skill-related fitness to movement performance.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(Agility, Balance, Coordination, Power, Reaction Time, Speed)</w:t>
                      </w:r>
                    </w:p>
                    <w:p>
                      <w:pPr>
                        <w:pStyle w:val="BodyText3"/>
                        <w:rPr>
                          <w:i w:val="false"/>
                          <w:i w:val="false"/>
                          <w:iCs w:val="false"/>
                          <w:sz w:val="24"/>
                        </w:rPr>
                      </w:pPr>
                      <w:r>
                        <w:rPr>
                          <w:i w:val="false"/>
                          <w:iCs w:val="false"/>
                          <w:sz w:val="24"/>
                        </w:rPr>
                        <w:t>10.5.9  C:  Identify and apply practice strategies for skill improvement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FF0000"/>
                          <w:sz w:val="20"/>
                        </w:rPr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125095</wp:posOffset>
                </wp:positionV>
                <wp:extent cx="2637790" cy="2580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80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  <w:tab/>
                              <w:t>Self- Expression in physical activ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10.4.9  A:  Analyze and engage in physical activities that are developmentally/individually appropriate and support achievement of personal fitness and activity goals.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.4.9  D:  Analyze factors that affect physical activity preferences of adolescents.</w:t>
                            </w:r>
                          </w:p>
                          <w:p>
                            <w:pPr>
                              <w:pStyle w:val="BodyText2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(Skill competence, Social benefits, Previous experience, Activity confidenc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3.2pt;mso-wrap-distance-left:9.05pt;mso-wrap-distance-right:9.05pt;mso-wrap-distance-top:0pt;mso-wrap-distance-bottom:0pt;margin-top:9.8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  <w:tab/>
                        <w:t>Self- Expression in physical activi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10.4.9  A:  Analyze and engage in physical activities that are developmentally/individually appropriate and support achievement of personal fitness and activity goals.</w:t>
                      </w:r>
                    </w:p>
                    <w:p>
                      <w:pPr>
                        <w:pStyle w:val="BodyText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0.4.9  D:  Analyze factors that affect physical activity preferences of adolescents.</w:t>
                      </w:r>
                    </w:p>
                    <w:p>
                      <w:pPr>
                        <w:pStyle w:val="BodyText2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(Skill competence, Social benefits, Previous experience, Activity confidenc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25730</wp:posOffset>
                </wp:positionV>
                <wp:extent cx="2637790" cy="2523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ow is fitness incorporated into physical arts, dynamic motions, and danc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ow do dynamic motions allow for some individuals to express themselves better than through traditional sport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hy do previous experience and activity confidence affect the physical activity preferences of adolescent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hy is it that an activity may be developmentally appropriate for one student, but not for all student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98.7pt;mso-wrap-distance-left:9.05pt;mso-wrap-distance-right:9.05pt;mso-wrap-distance-top:0pt;mso-wrap-distance-bottom:0pt;margin-top:9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ow is fitness incorporated into physical arts, dynamic motions, and danc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ow do dynamic motions allow for some individuals to express themselves better than through traditional sport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hy do previous experience and activity confidence affect the physical activity preferences of adolescent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hy is it that an activity may be developmentally appropriate for one student, but not for all student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24130</wp:posOffset>
                </wp:positionV>
                <wp:extent cx="2637790" cy="23926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392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ow can you demonstrate slow and fast movements while keeping rhythm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hy is force affected by bea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ow are different types of force used in rhythmic activiti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hy are tempo, beat, and rhythm related to physical activit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ow can you demonstrate movements through space with others or by yourself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8.4pt;mso-wrap-distance-left:9.05pt;mso-wrap-distance-right:9.05pt;mso-wrap-distance-top:0pt;mso-wrap-distance-bottom:0pt;margin-top:1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ow can you demonstrate slow and fast movements while keeping rhythm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hy is force affected by bea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ow are different types of force used in rhythmic activiti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hy are tempo, beat, and rhythm related to physical activit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ow can you demonstrate movements through space with others or by yourself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11430</wp:posOffset>
                </wp:positionV>
                <wp:extent cx="2637790" cy="8089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Beat, Rhythm, Tempo, Flow, Force, Patterns, Cooperation, Accent, Agility, Balance, Coordination, Power, Reaction Time, Spe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0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</w:t>
                      </w:r>
                      <w:r>
                        <w:rPr>
                          <w:i/>
                          <w:iCs/>
                          <w:sz w:val="20"/>
                        </w:rPr>
                        <w:t>Beat, Rhythm, Tempo, Flow, Force, Patterns, Cooperation, Accent, Agility, Balance, Coordination, Power, Reaction Time, Spe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125730</wp:posOffset>
                </wp:positionV>
                <wp:extent cx="2637790" cy="6946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Balance, Force, Resistance, Friction, Reaction, Levers, Flight, Skill competence, Social benefits, Previous experience, Activity confide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9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</w:t>
                      </w:r>
                      <w:r>
                        <w:rPr>
                          <w:i/>
                          <w:iCs/>
                          <w:sz w:val="20"/>
                        </w:rPr>
                        <w:t>Balance, Force, Resistance, Friction, Reaction, Levers, Flight, Skill competence, Social benefits, Previous experience, Activity confide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1645</wp:posOffset>
                </wp:positionH>
                <wp:positionV relativeFrom="paragraph">
                  <wp:posOffset>224790</wp:posOffset>
                </wp:positionV>
                <wp:extent cx="2637790" cy="8826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8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9.5pt;mso-wrap-distance-left:9.05pt;mso-wrap-distance-right:9.05pt;mso-wrap-distance-top:0pt;mso-wrap-distance-bottom:0pt;margin-top:17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4455</wp:posOffset>
                </wp:positionH>
                <wp:positionV relativeFrom="paragraph">
                  <wp:posOffset>224790</wp:posOffset>
                </wp:positionV>
                <wp:extent cx="2637790" cy="8826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8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9.5pt;mso-wrap-distance-left:9.05pt;mso-wrap-distance-right:9.05pt;mso-wrap-distance-top:0pt;mso-wrap-distance-bottom:0pt;margin-top:17.7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7345</wp:posOffset>
                </wp:positionH>
                <wp:positionV relativeFrom="paragraph">
                  <wp:posOffset>-461645</wp:posOffset>
                </wp:positionV>
                <wp:extent cx="3437890" cy="19519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vit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erobics &amp; Danc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umb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eb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la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D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de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uest Presenters – ex. Chbg YM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53.7pt;mso-wrap-distance-left:9.05pt;mso-wrap-distance-right:9.05pt;mso-wrap-distance-top:0pt;mso-wrap-distance-bottom:0pt;margin-top:-36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tivit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erobics &amp; Danc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umb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aeb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ilat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D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de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uest Presenters – ex. Chbg YM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7</w:t>
    </w:r>
    <w:r>
      <w:rPr>
        <w:vertAlign w:val="superscript"/>
      </w:rPr>
      <w:t>th</w:t>
    </w:r>
    <w:r>
      <w:rPr/>
      <w:t xml:space="preserve"> Gra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color w:val="FF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i/>
      <w:iCs/>
      <w:color w:val="FF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8:46:00Z</dcterms:created>
  <dc:creator>fickeeli</dc:creator>
  <dc:description/>
  <dc:language>en-US</dc:language>
  <cp:lastModifiedBy>mcclucry</cp:lastModifiedBy>
  <cp:lastPrinted>2011-06-09T11:37:00Z</cp:lastPrinted>
  <dcterms:modified xsi:type="dcterms:W3CDTF">2011-08-09T18:46:00Z</dcterms:modified>
  <cp:revision>2</cp:revision>
  <dc:subject/>
  <dc:title>Topic:  Fundamental Movement Concepts and Integrated Movement</dc:title>
</cp:coreProperties>
</file>